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-4"/>
          <w:w w:val="200"/>
        </w:rPr>
        <w:t>災害発生状況報告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１　被災職員の所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２　被災職員の職・氏名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３　性別、生年月日（年齢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４　災害発生の日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５　災害発生の場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６　傷病名及びその程度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７　災害発生の状況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790</wp:posOffset>
                </wp:positionH>
                <wp:positionV relativeFrom="paragraph">
                  <wp:posOffset>160655</wp:posOffset>
                </wp:positionV>
                <wp:extent cx="52451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12.65pt" to="430.65pt,12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上記のとおり報告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（　実　施　機　関　）　殿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○○　○年○月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（報告者職・氏名）　　　　　　　　　　　　　　　　</w:t>
      </w:r>
      <w:r>
        <w:rPr>
          <w:rFonts w:ascii="ＭＳ 明朝;MS Mincho" w:hAnsi="ＭＳ 明朝;MS Mincho" w:cs="ＭＳ 明朝;MS Mincho"/>
          <w:color w:val="FFFFFF"/>
        </w:rPr>
        <w:t>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88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43:00Z</dcterms:created>
  <dc:creator>oa</dc:creator>
  <dc:description/>
  <cp:keywords/>
  <dc:language>en-US</dc:language>
  <cp:lastModifiedBy>oa</cp:lastModifiedBy>
  <dcterms:modified xsi:type="dcterms:W3CDTF">2020-12-10T08:02:00Z</dcterms:modified>
  <cp:revision>4</cp:revision>
  <dc:subject/>
  <dc:title>非常勤職員関係様式</dc:title>
</cp:coreProperties>
</file>